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573692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6710697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